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085" w:hRule="atLeast"/>
        </w:trPr>
        <w:tc>
          <w:tcPr>
            <w:tcW w:w="4708" w:type="dxa"/>
            <w:tcBorders/>
          </w:tcPr>
          <w:p>
            <w:pPr>
              <w:pStyle w:val="ListParagraph"/>
              <w:spacing w:lineRule="auto" w:line="240" w:before="0" w:after="0"/>
              <w:ind w:left="-3" w:firstLine="3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UBND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ỈNH 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 xml:space="preserve">HỘI ĐỒNG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UYỂN DỤN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219075</wp:posOffset>
                      </wp:positionV>
                      <wp:extent cx="913765" cy="0"/>
                      <wp:effectExtent l="635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7.25pt" to="140.3pt,17.25pt" ID="Straight Connector 1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ÔNG CHỨC NĂM 20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>3</w:t>
            </w:r>
          </w:p>
        </w:tc>
        <w:tc>
          <w:tcPr>
            <w:tcW w:w="5698" w:type="dxa"/>
            <w:tcBorders/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 xml:space="preserve">DANH MỤC TÀI LIỆU THAM KHẢO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ôn thi: Nghiệp vụ chuyên ngành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ị trí tuyển dụng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ế hoạch  – đầu tư</w:t>
            </w:r>
          </w:p>
        </w:tc>
      </w:tr>
    </w:tbl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807"/>
        <w:gridCol w:w="1458"/>
      </w:tblGrid>
      <w:tr>
        <w:trPr>
          <w:trHeight w:val="4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STT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Tên tài liệu tham khả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2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uật Đầu tư năm 20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uật Đầu tư công năm 20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uật Quy hoạch năm 20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uật Đấu thầu năm 20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hị định số 31/2021/NĐ-CP ngày 26/3/2021 của Chính phủ quy định chi tiết và hướng dẫn thi hành một số điều của Luật Đầu t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hị định số 40/2020/NĐ-CP ngày 6/4/2020 của Chính phủ quy định chi tiết thi hành một số điều của Luật Đầu tư cô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ghị định số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/2024/NĐ-CP củ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Chính phủ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quy định chi tiết một số điều và biện pháp thi hành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ật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Đ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ấu thầu về lựa chọn nhà thầ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hị định số 25/2020/NĐ-CP ngày 28/02/2020 của Chính phủ quy định chi tiết thi hành một số điều của Luật Đấu thầu về lựa chọn nhà đầu t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hị định số 29/2021/NĐ-CP ngày 26/03/2021 của Chính phủ quy định về trình tự, thủ tục thẩm định dự án quan trọng quốc gia và giám sát, đánh giá đầu t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hị định số 37/2019/NĐ-CP ngày 07/5/2019 của Chính phủ quy định chi tiết thi hành một số điều của Luật Quy hoạ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ghị định số 15/2021/NĐ-CP ngày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vi-VN"/>
              </w:rPr>
              <w:t>03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vi-VN"/>
              </w:rPr>
              <w:t>3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vi-VN"/>
              </w:rPr>
              <w:t>202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 của Chính phủ quy định chi tiết một số nội dung quản lý dự án đầu tư xây dự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Quyết định số 03/2014/QĐ-TTg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ngày 14/01/2014 của Thủ tướng Chính phủ ban hành quy chế quản lý nhà nước đối với hoạt động xúc tiến đầu t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số 1535/QĐ-TTg ngày 15/9/2021 của Thủ tướng Chính phủ về việc giao kế hoạch đầu tư công trung hạn vốn ngân sách nhà nước giai đoạn 2021-20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số 294/QĐ-TTg ngày 24/02/2020 của Thủ tướng Chính phủ về việc phê duyệt Nhiệm vụ lập Quy hoạch hệ thống đô thị và nông thôn thời kỳ 2021 - 2030, tầm nhìn đến năm 20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số 1869/QĐ-TTg ngày 23/12/2019 của Thủ tướng Chính phủ phê duyệt nhiệm vụ lập quy hoạch phòng, chống thiên tai và thủy lợi thời kỳ 2021 - 2030, tầm nhìn đến năm 20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88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hị định số 58/2023/NĐ-CP ngày 12/8/2023 của Chính phủ sửa đổi, bổ sung một số điều của Nghị định số 37/2019/NĐ-CP ngày 7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của Chính phủ quy định chi tiết một số điều của Luật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uy hoạ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</w:tr>
    </w:tbl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a3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3F404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20:00Z</dcterms:created>
  <dc:creator>HP</dc:creator>
  <dc:description/>
  <cp:keywords/>
  <dc:language>en-US</dc:language>
  <cp:lastModifiedBy>Bình Bùi</cp:lastModifiedBy>
  <dcterms:modified xsi:type="dcterms:W3CDTF">2024-05-24T11:33:00Z</dcterms:modified>
  <cp:revision>9</cp:revision>
  <dc:subject/>
  <dc:title/>
</cp:coreProperties>
</file>